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845820" cy="838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İАСЕРЪЯ» СИКТ ОВМÖДЧÖМИН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ÖВЕТ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ДИАСЁРЪЯ»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8091, Республика Коми,  Усть-Куломский район, п. Диасёръя, ул. Домны Каликовой, д.28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</w:rPr>
        <w:t xml:space="preserve">31 марта 2025 года                                                                        №  </w:t>
      </w:r>
      <w:r>
        <w:rPr>
          <w:sz w:val="28"/>
          <w:lang w:val="en-US"/>
        </w:rPr>
        <w:t>V</w:t>
      </w:r>
      <w:r>
        <w:rPr>
          <w:sz w:val="28"/>
        </w:rPr>
        <w:t>-34/116</w:t>
      </w:r>
    </w:p>
    <w:p>
      <w:pPr>
        <w:pStyle w:val="Heading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 в решение Совета сельского поселения "Диасёръя"                  "О бюджете муниципального образования сельского поселения "Диасёръя" муниципального района "Усть-Куломский" Республики Коми</w:t>
      </w:r>
    </w:p>
    <w:p>
      <w:pPr>
        <w:pStyle w:val="Heading"/>
        <w:spacing w:lineRule="auto" w:line="360" w:before="0" w:after="24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2025 год и плановый период 2026 и 2027 годов"</w:t>
      </w:r>
    </w:p>
    <w:p>
      <w:pPr>
        <w:pStyle w:val="TextBody"/>
        <w:spacing w:lineRule="auto" w:line="360" w:before="0" w:after="240"/>
        <w:ind w:firstLine="709"/>
        <w:rPr>
          <w:sz w:val="26"/>
          <w:szCs w:val="26"/>
        </w:rPr>
      </w:pPr>
      <w:r>
        <w:rPr>
          <w:sz w:val="26"/>
          <w:szCs w:val="26"/>
        </w:rPr>
        <w:t>Совет сельского поселения "Диасёръя" решил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решение Совета сельского поселения "Диасёръя" от 12.12.2024 г. № V-32/109 "О бюджете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" следующие изменения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"1. Утвердить основные характеристики бюджета муниципального образования сельского поселения "Диасёръя" муниципального района "Усть-Куломский" Республики Коми на 2025 год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бщий объём доходов в сумме 8 645 055 рублей;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8 973 665 рублей 91 копейка;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дефицит в сумме 328 610 рублей 91 копейка."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сельского поселения "Диасёръя" муниципального района "Усть-Куломский" Республики Коми в 2025 году в сумме  8 368 065 рублей. Объём межбюджетных трансфертов, получаемых из других бюджетов бюджетной системы Российской Федерации, в сумме 8 368 065 рублей."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)</w:t>
      </w:r>
      <w:r>
        <w:rPr/>
        <w:t xml:space="preserve"> </w:t>
      </w:r>
      <w:r>
        <w:rPr>
          <w:sz w:val="26"/>
          <w:szCs w:val="26"/>
        </w:rPr>
        <w:t>Приложение № 1 решения Совета сельского поселения "Диасёръя" "О бюджете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"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6"/>
          <w:szCs w:val="26"/>
        </w:rPr>
        <w:t>4) Приложение № 2 решения Совета сельского поселения "Диасёръя" "О бюджете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6"/>
          <w:szCs w:val="26"/>
        </w:rPr>
        <w:t>5) Приложение № 3 решения Совета сельского поселения "Диасёръя" "О бюджете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6) Дополнить решение Совета сельского поселения "Диасёръя" "О бюджете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сельского поселения "Диасёръя"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"Диасёръя"                                                     М.В.Опар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5:50:00Z</dcterms:created>
  <dc:creator>Липин А.Д.</dc:creator>
  <dc:description/>
  <cp:keywords/>
  <dc:language>en-US</dc:language>
  <cp:lastModifiedBy>администрация</cp:lastModifiedBy>
  <cp:lastPrinted>2025-04-01T09:08:00Z</cp:lastPrinted>
  <dcterms:modified xsi:type="dcterms:W3CDTF">2025-04-01T06:09:00Z</dcterms:modified>
  <cp:revision>4</cp:revision>
  <dc:subject/>
  <dc:title>Статья 1</dc:title>
</cp:coreProperties>
</file>