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65"/>
        <w:gridCol w:w="3935"/>
      </w:tblGrid>
      <w:tr>
        <w:trPr>
          <w:trHeight w:val="126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_______________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32765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0" r="-5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____________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___________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УÖ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4840"/>
      </w:tblGrid>
      <w:tr>
        <w:trPr>
          <w:trHeight w:val="406" w:hRule="atLeast"/>
          <w:cantSplit w:val="true"/>
        </w:trPr>
        <w:tc>
          <w:tcPr>
            <w:tcW w:w="4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20___ года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оми, 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 утверждении Кодекса этики и служебного поведения муниципальных служащих муниципального образования _____________ «_______________»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</w:rPr>
        <w:t>муниципальных образ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сельских поселений, расположенных в границах муниципального образования муниципального района «_______________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основании положений Типового кодекса этики и служебного поведения государственных служащих Российской Федерации и муниципальных служащих, одобренного решением президиума Совета при Президенте Российской Федерации по противодействию коррупции от 23 декабря 2010 года (протокол № 21),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образования _____________ «_______________»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декс этики и служебного поведения муниципальных служащих муниципального образования _____________ «_______________»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</w:rPr>
        <w:t>муниципальных образ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сельских поселений, расположенных в границах муниципального образования муниципального района «_______________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Кодекс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ам </w:t>
      </w:r>
      <w:r>
        <w:rPr>
          <w:rFonts w:cs="Times New Roman" w:ascii="Times New Roman" w:hAnsi="Times New Roman"/>
          <w:sz w:val="24"/>
          <w:szCs w:val="24"/>
        </w:rPr>
        <w:t xml:space="preserve">местного самоупр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_____________ «_______________», отраслевым (функциональным) органам Администрации муниципального образования _____________ «_______________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меющим статус отдельного юридического лица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, органам </w:t>
      </w:r>
      <w:r>
        <w:rPr>
          <w:rFonts w:cs="Times New Roman" w:ascii="Times New Roman" w:hAnsi="Times New Roman"/>
          <w:i/>
          <w:sz w:val="24"/>
          <w:szCs w:val="24"/>
        </w:rPr>
        <w:t>местного самоупр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униципальных образ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сельских поселений, расположенных в границах муниципального образования муниципального района «_______________», отраслевым (функциональным) органам администраций муниципальных образований</w:t>
      </w:r>
      <w:r>
        <w:rPr>
          <w:rFonts w:cs="Times New Roman" w:ascii="Times New Roman" w:hAnsi="Times New Roman"/>
          <w:i/>
          <w:sz w:val="24"/>
          <w:szCs w:val="24"/>
        </w:rPr>
        <w:t xml:space="preserve"> сельских поселений, расположенных в границах муниципального района «_________», </w:t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имеющим статус отдельного юридического лица</w:t>
      </w:r>
      <w:r>
        <w:rPr>
          <w:rFonts w:cs="Times New Roman" w:ascii="Times New Roman" w:hAnsi="Times New Roman"/>
          <w:sz w:val="24"/>
          <w:szCs w:val="24"/>
          <w:lang w:eastAsia="ru-RU"/>
        </w:rPr>
        <w:t>, обеспечить включение в должностные инструкции муниципальных служащих положений об ответственности за нарушение положений Кодекса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стоящее </w:t>
      </w:r>
      <w:r>
        <w:rPr>
          <w:rFonts w:cs="Times New Roman" w:ascii="Times New Roman" w:hAnsi="Times New Roman"/>
          <w:sz w:val="24"/>
          <w:szCs w:val="24"/>
        </w:rPr>
        <w:t>постановл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вступает в силу через 10 дней после его </w:t>
      </w:r>
      <w:r>
        <w:rPr>
          <w:rFonts w:cs="Times New Roman" w:ascii="Times New Roman" w:hAnsi="Times New Roman"/>
          <w:sz w:val="24"/>
          <w:szCs w:val="24"/>
        </w:rPr>
        <w:t xml:space="preserve">официальн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 опубликования </w:t>
      </w:r>
      <w:r>
        <w:rPr>
          <w:rFonts w:cs="Times New Roman" w:ascii="Times New Roman" w:hAnsi="Times New Roman"/>
          <w:sz w:val="24"/>
          <w:szCs w:val="24"/>
        </w:rPr>
        <w:t>(обнародования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br w:type="page"/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0" w:name="Par0"/>
      <w:bookmarkEnd w:id="0"/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«_______________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_» __________ 2016 г. № 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приложение)</w:t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декс этики и служебного поведения муниципальных служащих муниципального образования _____________ «_______________»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</w:rPr>
        <w:t>муниципальных образ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сельских поселений, расположенных в границах муниципального образования муниципального района «_______________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Кодекс этики и служебного поведения муниципальных служащих муниципального образования _____________ «_______________»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</w:rPr>
        <w:t>муниципальных образ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сельских поселений, расположенных в границах муниципального образования муниципального района «_______________» </w:t>
      </w:r>
      <w:r>
        <w:rPr>
          <w:rFonts w:cs="Times New Roman" w:ascii="Times New Roman" w:hAnsi="Times New Roman"/>
          <w:sz w:val="24"/>
          <w:szCs w:val="24"/>
          <w:lang w:eastAsia="ru-RU"/>
        </w:rPr>
        <w:t>(далее - Кодекс), разработан в соответствии с положениями Конституции Российской Федерации, Международного кодекса поведения государственных должностных лиц (Резолюция 51/59 Генеральной Ассамблеи ООН от 12 декабря 1996 года), Модельного закона «Об основах муниципальной службы» (принят на 19-м пленарном заседании Межпарламентской Ассамблеи государств - участников Содружества Независимых Государств (постановление № 19-10 от 26 марта 2002 года), Федеральных законов от 25 декабря 2008 года № 273-ФЗ «О противодействии коррупции», от 2 марта 2007 года № 25-ФЗ «О муниципальной службе в Российской Федерации», других федеральных законов, содержащих ограничения, запреты и обязанности для муниципальных служащих и иных нормативных правовых актов Российской Федерации,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муниципального образования _____________ «_______________»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</w:rPr>
        <w:t>муниципальных образ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сельских поселений, расположенных в границах муниципального образования муниципального района «_______________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муниципальные служащие), независимо от замещаемой ими долж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Гражданин, поступающий на муниципальную службу, обязан ознакомиться с положениями Кодекса и соблюдать их в процессе своей служеб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аждый муниципальный служащий должен принимать все необходимые меры для соблюдения положений Кодекса, а каждый гражданин вправе ожидать от муниципального служащего поведения в отношениях с ним в соответствии с положениями Кодек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и обеспечение единых норм поведения муниципальных служащ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Кодекс 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II. Основные принципы и правила служебного по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х служащ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 Основные принципы служебного поведения муниципальных служащих являются основой поведения граждан в связи с нахождением их на муниципальной служб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 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) 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 муниципального образования _____________ «_______________»,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раслевых (функциональных) органов Администрации муниципального образования _____________ «_______________»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меющих статус отдельного юридического лица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 органов местного самоуправ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сельских поселений, расположенных в границах муниципального образования муниципального района «_______________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отраслевых (функциональных) органов администраций муниципальных образований </w:t>
      </w:r>
      <w:r>
        <w:rPr>
          <w:rFonts w:cs="Times New Roman" w:ascii="Times New Roman" w:hAnsi="Times New Roman"/>
          <w:i/>
          <w:sz w:val="24"/>
          <w:szCs w:val="24"/>
        </w:rPr>
        <w:t xml:space="preserve">сельских поселений, расположенных в границах муниципального образования муниципального района «_________»,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имеющих статус отдельного юридического лица </w:t>
      </w:r>
      <w:r>
        <w:rPr>
          <w:rFonts w:cs="Times New Roman" w:ascii="Times New Roman" w:hAnsi="Times New Roman"/>
          <w:sz w:val="24"/>
          <w:szCs w:val="24"/>
          <w:lang w:eastAsia="ru-RU"/>
        </w:rPr>
        <w:t>(далее – органы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исходить из того, что признание, соблюдение и защита прав и свобод человека и гражданина определяют основной смысл и содержание деятельности как органов, так и муниципальных служащи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) осуществлять свою деятельность в пределах полномочий соответствующего орга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) уведомлять представителя нанимателя (работодателя), органы прокуратуры или другие государственные органы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) 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) 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) соблюдать нормы служебной, профессиональной этики и правила делового пове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) проявлять корректность и внимательность в обращении с гражданами и должностными лиц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)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орга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) не использовать служебное положение для оказания влияния на деятельность государственных органов,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) воздерживаться от публичных высказываний, суждений и оценок в отношении деятельности органа, его руководителя, если это не входит в должностные обязанности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) соблюдать установленные в органе правила публичных выступлений и предоставления служебной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) уважительно относиться к деятельности представителей средств массовой информации по информированию общества о работе органа, а также оказывать содействие в получении достоверной информации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 Муниципальные служащие обязаны соблюдать Конституцию Российской Федерации, федеральные конституционные и федеральные законы, иные нормативные правовые акты Российской Федерации, законы и иные нормативные правовые акты Республики Коми, муниципальные правовые ак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. 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. 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 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5. Муниципальный служащий обязан представлять сведения о доходах, расходах, об имуществе и обязательствах имущественного характера своих и членов своей семь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6. Муниципальный служащий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7. Муниципальному служащем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ответственно муниципальной собственностью и передаются муниципальным служащим по акту в орган, в котором он замещает должность муниципальной службы, за исключением случаев, установленных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8. Муниципальный служащий может обрабатывать и передавать служебную информацию при соблюдении действующих в органе норм и требований, принятых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9. 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. Муниципальный служащий, наделенный ор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органе либо его подразделении благоприятного для эффективной работы морально-психологического клима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1. 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принимать меры по предотвращению и урегулированию конфликта интере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принимать меры по предупреждению корруп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2. 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3. 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III. Рекомендательные этические правила служеб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едения муниципальных служащ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4. 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5. В служебном поведении муниципальный служащий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воздерживает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курения во время служебных совещаний, бесед, иного служебного общения с граждан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6.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7.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у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IV. Ответственность за нарушение положений Кодек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8. Нарушение муниципальным служащим положений Кодекса подлежит моральному осуждению на заседании соответствующей комиссии по соблюдению требований к служебному поведению муниципальных служащ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 урегулированию конфликта интересов, 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9. Соблюдение муниципальными служащими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33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0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7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4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2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9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6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3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09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Blk3">
    <w:name w:val="blk3"/>
    <w:qFormat/>
    <w:rPr>
      <w:vanish w:val="fals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numPr>
        <w:ilvl w:val="0"/>
        <w:numId w:val="3"/>
      </w:num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2:08:00Z</dcterms:created>
  <dc:creator>Vladimir</dc:creator>
  <dc:description/>
  <cp:keywords/>
  <dc:language>en-US</dc:language>
  <cp:lastModifiedBy>Сажина Наталья Васильевна</cp:lastModifiedBy>
  <cp:lastPrinted>2015-04-13T09:54:00Z</cp:lastPrinted>
  <dcterms:modified xsi:type="dcterms:W3CDTF">2016-06-27T13:22:00Z</dcterms:modified>
  <cp:revision>258</cp:revision>
  <dc:subject/>
  <dc:title/>
</cp:coreProperties>
</file>