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5"/>
        <w:gridCol w:w="3935"/>
      </w:tblGrid>
      <w:tr>
        <w:trPr>
          <w:trHeight w:val="126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___________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840"/>
      </w:tblGrid>
      <w:tr>
        <w:trPr>
          <w:trHeight w:val="406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20___ года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оздании «Телефона доверия» по вопросам, связанным с проявлениями коррупции в муниципальном образовании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вовлечения населения в реализацию антикоррупционной политики, выявления фактов коррупции среди должностных ли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 xml:space="preserve">, создания условий для своевременного реагирования на сообщения о фактах коррупции, принятия мер, направленных на эффективное предупреждение коррупционных проявлений и борьбу с коррупцией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м образовании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>, расположенных в границах муниципального образования муниципального район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«_______________»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_____________ «_______________»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в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</w:t>
      </w:r>
      <w:r>
        <w:rPr>
          <w:rFonts w:cs="Times New Roman" w:ascii="Times New Roman" w:hAnsi="Times New Roman"/>
          <w:sz w:val="24"/>
          <w:szCs w:val="24"/>
        </w:rPr>
        <w:t xml:space="preserve"> «Телефон довер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вопросам, связанным с проявлениями коррупции в муниципальном образовании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 xml:space="preserve"> (далее – «Телефон доверия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 о «Телефоне доверия» по вопросам, связанным с проявлениями коррупции в муниципальном образовании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бесперебойное функционирование линии «Телефона довери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начить из числа должностных лиц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х за организацию работы «Телефона доверия»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«_______________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16 г.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о «Телефоне доверия» по вопросам, связанным с проявлениями коррупции в муниципальном образовании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ее Положение устанавливает порядок работы «Телефона доверия» по вопросам, связанным с проявлениями коррупции в муниципальном образовании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«Телефон доверия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Телефон доверия» - канал связи с гражданами и организациями, созданный в целях получения дополнительной информации для совершенствова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том числе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</w:rPr>
        <w:t xml:space="preserve">, оперативного реагирования на возможные коррупционные проявления в деятельности должност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том числе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 </w:t>
      </w:r>
      <w:r>
        <w:rPr>
          <w:rFonts w:cs="Times New Roman" w:ascii="Times New Roman" w:hAnsi="Times New Roman"/>
          <w:sz w:val="24"/>
          <w:szCs w:val="24"/>
        </w:rPr>
        <w:t>(далее – должностные лица), а также для обеспечения защиты прав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«Телефону доверия» принимается и рассматривается информация о фак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рупционных проявлений в действиях должност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фликта интересов в действиях должност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облюдения должностными лицами ограничений и запретов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нформация о функционировании «Телефона доверия» и о правилах приема сообщений размещается на официальном сайт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_____________ «_______________»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«Телефон доверия» устанавливается в _________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ем сообщений по «Телефону доверия» осуществляется ежедневно, кроме выходных и праздничных дней, путем личного приема сообщений по следующему графику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онедельника по четверг - с ____ до ____ часов по московскому времени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ятницу с ____ до ____ часов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твете на телефонные звонки, специалисты, ответственные за организацию работы «Телефона доверия»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амилию, имя, отчество, занимаем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ь позвонившему, что телефон доверия работает исключительно для информирования о фактах коррупции, с которыми граждане и организации сталкиваются при взаимодействии с должностными лиц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том числе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ъяснить позвонившему, куда ему следует обратиться по сути содержащихся в его сообщении сведений, если сообщение гражданина не содержит информацию о фактах коррупции, с которыми он столкнулся при взаимодействии с должностными лиц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 муниципального образования 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том числе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гражданину назвать свои фамилию, имя, отчество, почтовый адрес, по которому должен быть направлен ответ, номер телефон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гражданину изложить суть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се сообщения, поступающие по «Телефону доверия», не позднее следующего рабочего дня с момента их получения подлежат обязательному внесению в Журнал регистрации сообщений граждан и организаций, поступивших по «Телефону довер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вопросам, связанным с проявлениями коррупции в муниципальном образовании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положенных в границах муниципального образования 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  <w:r>
        <w:rPr>
          <w:rFonts w:cs="Times New Roman" w:ascii="Times New Roman" w:hAnsi="Times New Roman"/>
          <w:sz w:val="24"/>
          <w:szCs w:val="24"/>
        </w:rPr>
        <w:t xml:space="preserve"> (далее - Журнал), форма которого предусмотрена приложением № 1 к настоящему Положению, и оформляются по форме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траницы Журнала должны быть пронумерованы, прошнурованы и скреплены печа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_____________ «_______________»</w:t>
      </w:r>
      <w:r>
        <w:rPr>
          <w:rFonts w:cs="Times New Roman" w:ascii="Times New Roman" w:hAnsi="Times New Roman"/>
          <w:sz w:val="24"/>
          <w:szCs w:val="24"/>
        </w:rPr>
        <w:t>. Журнал и сообщение подлежат хранению в течение трех лет со дня регистрации в Журнале последнего сообщения, после чего передаются в архив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ообщения, поступающие по «Телефону доверия», не относящиеся к вопросам, связанным с проявлениями коррупции, анонимные сообщения (без указания фамилии гражданина, направившего сообщение), а также сообщения, не содержащие почтового адреса, по которому должен быть направлен ответ, регистрируются в Журнале, но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ем, учет и предварительная обработка сообщений о фактах проявления коррупции, поступающих по «Телефону доверия», осуществляется специалистами, ответственными за организацию работы «Телефона доверия», которы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ксируют на бумажном носителе текст сооб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истрируют сообщение в Журна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наличии в сообщении информации о фактах, указанных в пункте 3 настоящего Положения, докладывают о них не позднее дня, следующего за днем регистрации сообщения, руководителю Администрации муниципального образования _____________ «_______________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нализируют и обобщают сообщения, поступившие по «Телефону доверия», в целях разработки и реализации антикоррупционных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 основании имеющейся информации руководитель Администрации муниципального образования _____________ «_______________»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вшие сообщения о фактах коррупционной направленности направляются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на бумажном носителе с сопроводительным письмом не позднее 10 дней с даты их регистрации. Сообщение о фактах коррупционной направленности может быть направлено как одновременно во все перечисленные государственные органы, так и в один из них в соответствии с их компетен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пециалисты, работающие с информацией, полученной по «Телефону доверия», несу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«Телефоне довер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опросам, связанным с проявления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упции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том числе в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>, расположе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границах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67"/>
      <w:bookmarkStart w:id="2" w:name="Par67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Журнал регистрации сообщений граждан и организаций, поступивших по «Телефону доверия» по вопросам, связанным с проявлениями коррупции в муниципальном образовании _____________ «_______________» и муниципальных образованиях сельских поселений</w:t>
      </w:r>
      <w:r>
        <w:rPr/>
        <w:t>, расположенных в границах муниципального образования муниципального района «_______________»</w:t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668"/>
        <w:gridCol w:w="1560"/>
        <w:gridCol w:w="1560"/>
        <w:gridCol w:w="2409"/>
        <w:gridCol w:w="1417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,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сообщ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информации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отруд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подпис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«Телефоне довер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опросам, связанным с проявления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упции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 «_______________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том числе в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</w:t>
      </w:r>
      <w:r>
        <w:rPr>
          <w:rFonts w:cs="Times New Roman" w:ascii="Times New Roman" w:hAnsi="Times New Roman"/>
          <w:i/>
          <w:sz w:val="24"/>
          <w:szCs w:val="24"/>
        </w:rPr>
        <w:t>, расположе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границах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райо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_______________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,</w:t>
      </w:r>
    </w:p>
    <w:p>
      <w:pPr>
        <w:pStyle w:val="ConsPlusNormal1"/>
        <w:ind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тупившее на «Телефон доверия» </w:t>
      </w:r>
      <w:r>
        <w:rPr>
          <w:rFonts w:cs="Times New Roman" w:ascii="Times New Roman" w:hAnsi="Times New Roman"/>
          <w:sz w:val="24"/>
          <w:szCs w:val="24"/>
        </w:rPr>
        <w:t>по вопросам, связанным с проявлениями коррупции в муниципальном образовании _____________ «_______________»</w:t>
      </w:r>
      <w:r>
        <w:rPr>
          <w:rFonts w:cs="Times New Roman" w:ascii="Times New Roman" w:hAnsi="Times New Roman"/>
          <w:i/>
          <w:sz w:val="24"/>
          <w:szCs w:val="24"/>
        </w:rPr>
        <w:t xml:space="preserve"> и муниципальных образованиях сельских поселений, расположенных в границах муниципального образования муниципального района «_______________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дата, время поступления сообщения на «Телефон доверия» (число, месяц, год, час, минуты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название орган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Ф.И.О. гражданина, название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либо делается запись о том, что гражданин не сообщил Ф.И.О., наз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живания гражданина, юридический адрес орган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, который сообщил гражданин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либо делается запись о том, что гражданин адрес не сообщи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омер телефона, с которого звонил и/или который сообщил гражданин, либо делается запись о том, что телефон не определился и/или гражданин номер телефона не сообщи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ооб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приня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 и инициалы, подпись лица, принявшего сообщ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8D58D8C4E193D5150494AC43FDE55B49E477373ADC15277AEFE8F2891DA274E86A30F6DD9A1D8CXBrB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1:00Z</dcterms:created>
  <dc:creator>Vladimir</dc:creator>
  <dc:description/>
  <cp:keywords/>
  <dc:language>en-US</dc:language>
  <cp:lastModifiedBy>Сажина Наталья Васильевна</cp:lastModifiedBy>
  <cp:lastPrinted>2016-04-02T12:44:00Z</cp:lastPrinted>
  <dcterms:modified xsi:type="dcterms:W3CDTF">2016-06-30T05:55:00Z</dcterms:modified>
  <cp:revision>78</cp:revision>
  <dc:subject/>
  <dc:title/>
</cp:coreProperties>
</file>